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9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w razie niewykonania lub nienależytego wykonywania przez Wykonawcę postanowień umowy a w szczególności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przedmiot umowy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spacing w:lineRule="auto" w:line="360"/>
        <w:ind w:left="-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Dotyczy: Postępowanie nr KZ-371/4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6:00Z</dcterms:created>
  <dc:creator>Małgorzata Strąk</dc:creator>
  <dc:description/>
  <cp:keywords/>
  <dc:language>en-US</dc:language>
  <cp:lastModifiedBy>abojarska</cp:lastModifiedBy>
  <cp:lastPrinted>2014-03-11T09:57:00Z</cp:lastPrinted>
  <dcterms:modified xsi:type="dcterms:W3CDTF">2014-04-16T10:26:00Z</dcterms:modified>
  <cp:revision>2</cp:revision>
  <dc:subject/>
  <dc:title>Załącznik nr 5</dc:title>
</cp:coreProperties>
</file>